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10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40"/>
        <w:ind w:left="10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</w:t>
      </w:r>
    </w:p>
    <w:p>
      <w:pPr>
        <w:pStyle w:val="Normal"/>
        <w:spacing w:lineRule="atLeast" w:line="240"/>
        <w:ind w:left="10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240"/>
        <w:ind w:left="10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7 сентября 2010 г. № 1507-р</w:t>
      </w:r>
    </w:p>
    <w:p>
      <w:pPr>
        <w:pStyle w:val="Normal"/>
        <w:spacing w:lineRule="atLeast" w:line="240"/>
        <w:ind w:left="10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 Л  А  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по модернизации общего образования на 2011 - 2015 годы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"/>
        <w:gridCol w:w="6946"/>
        <w:gridCol w:w="2410"/>
        <w:gridCol w:w="1837"/>
        <w:gridCol w:w="2982"/>
      </w:tblGrid>
      <w:tr>
        <w:trPr>
          <w:tblHeader w:val="true"/>
          <w:cantSplit w:val="true"/>
        </w:trPr>
        <w:tc>
          <w:tcPr>
            <w:tcW w:w="7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ереход на новые образовательные стандарт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введение федеральных государственных образовательных стандартов общего образования: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введение федерального государственного образовательного стандарта начального общего образования во всех общеобразовательных учреждениях Российской Федерац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ы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-график введения федерального 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75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75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75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а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75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 введение федерального государственного образовательного стандарта основного общего образования по мере готовности: 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оссии,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график введения федерального государственного образовательного  стандарта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введение федерального государственного образовательного стандарта основного общего образования во всех общеобразовательных учреждениях Российской Федерации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оссии,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график введения федерального государственного образовательного  стандарта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 введение федерального государственного образовательного стандарта среднего (полного) общего образования по мере готовности: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tLeast" w:line="240"/>
              <w:ind w:left="6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оссии,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ы Российской Федерации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рекомендации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 разработка примерных основных образовательных программ основного общего и среднего (полного) общего образования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 Российская академия образования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основные образовательные программы основного общего и среднего (полного) общего образования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 повышение квалификации педагогических и управленческих кадров для реализации федеральных государственных образовательных стандартов общего образовани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(в соответ</w:t>
              <w:softHyphen/>
              <w:t>ствии с  планом-графиком субъектов Российской Федерации)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ических и управленческих кадров на федеральном и региональном уровнях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ьюторов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 организация и проведение мониторинга введения федеральных государственных образовательных стандартов общего образовани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академия образования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 в составе ежегодного сводного доклада по реализации национальной образовательной инициативы "Наша новая школа"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 осуществление поддержки субъектов Российской Федерации в целях формирования и обеспечения общих подходов к реализации национальной образовательной инициативы "Наша новая школа" через создание стажировочных площадок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стажировочных площадок, доклад в Правительство Российской Федерации в составе ежегодного сводного доклада по реализации национальной образовательной инициативы "Наша новая школа"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российской системы оценки качества общего образования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разработка новой модели общероссийской системы оценки качества общего образовани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общероссийской системы оценки качества общего образовани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 нормативно-правовое обеспечение функционирования модели общероссийской системы оценки качества общего образования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нормативные правовые акт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создание инструментария реализации модели общероссийской системы оценки качества общего образования и обеспечение комплексного электронного мониторинга качества образов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 реализации модели общероссийской системы оценки качества общего образования, методические рекомендации по ее использованию, система электронного мониторинга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 разработка и формирование механизмов общественной аккредитации образовательных учреждений и привлечения потребителей, общественных институтов и объединений педагогов к  процедурам оценки качества общего образовани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 в составе ежегодного сводного доклада по реализации национальной образовательной инициативы "Наша новая школа"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 реализации моделей учета внеучебных достижений обучающихся общеобразовательных учрежден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нормативные правовые акт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апробация и внедрение моделей оценки качества работы общеобразовательных учреждений по социализации личности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466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ел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466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обация модел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 в составе ежегодного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466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оделей во всех субъектах </w:t>
              <w:br/>
              <w:t>Российской Федер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ого доклада по реализации национальной образовательной инициативы "Наша новая школа"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азвитие системы поддержки талантливых детей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иска одаренных детей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32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организация конкурсов и иных мероприятий (олимпиад, фестивалей, соревнований) всероссийского, регионального и муниципального уровней для выявления одаренных детей в различных сферах деятельно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,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акт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325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32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проведение конкурсных мероприятий, по итогам которых присуждаются премии для поддержки талантливой молодежи</w:t>
            </w:r>
          </w:p>
          <w:p>
            <w:pPr>
              <w:pStyle w:val="Normal"/>
              <w:spacing w:lineRule="atLeast" w:line="240"/>
              <w:ind w:left="32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брнауки России,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акт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32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создание единой федеральной базы данных победителей и призеров всероссийской олимпиады школьников, олимпиад школьников, мероприятий и конкурсов, по результатам которых присуждаются премии для поддержки талантливой молодеж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база данных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системы поддержки и сопровождения одаренных детей: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создание центров поддержки одаренных детей при федеральных университетах и дистанционных школ при национальных исследовательских университетах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, заинтересованные федеральные органы исполнительной власт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поддержки одаренных детей при 6 федеральных университетах, дистанционные школы при каждом национальном исследовательском университете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разработка и введение норматива подушевого финансирования на педагогическое сопровождение развития (образования) талантливых де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ная методика</w:t>
            </w:r>
          </w:p>
        </w:tc>
      </w:tr>
      <w:tr>
        <w:trPr>
          <w:cantSplit w:val="true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 Совершенствование учительского корпуса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прерывности, персонификации и актуальности повышения квалификации педагогических работников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внедрение модели организации и финансирования повышения квалификации работников образования, обеспечивающей непрерывность и адресный подход к повышению квалифик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организации и финансирования повышения квалификации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развитие системы профессиональных конкурсов и последующего патронирования профессионального развития участников и лауреатов конкурсов, поддержка сетевых педагогических сообществ, занимающихся развитием профессионального потенциала учителей, осуществляющих консультационное и методическое сопровождение их деятельност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акт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разработка федеральных требований к содержанию и организации повышения квалификации педагогических работников на основе направлений государственной политики в сфере образования, современной нормативной правовой базы в сфере образования и достижений педагогической науки и практик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обрнауки Росс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формирования мотивации непрерывности профессионального роста педагогов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внедрение новых моделей аттестации педагогических работников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реализация механизма привлечения перспективных выпускников вузов для работы в школах, в которых востребованы педагогические кадры, в том числе через предоставление государственной поддерж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 в составе ежегодного сводного доклада по реализации национальной образовательной инициативы "Наша новая школа"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педагогического образования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создание крупных базовых центров подготовки педагогических кадр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акт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 обеспечение подготовки и повышения квалификации профессиональных руководителей в сфере образования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формирование кадрового резерва руководителей образов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Изменение школьной инфраструктур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во всех общеобразовательных учреждениях для реализации основных образовательных программ, обеспечивающих реализацию федеральных государственных образовательных стандартов общего образования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развитие нормативного подушевого финансирования на основе разработки механизма определения регионального норматива финансирования с учетом соблюдения требований к условиям реализации основных образовательных програм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обеспечение права граждан на выбор образовательного учреждения, включая детей с  ограниченными возможностями здоровья и детей-инвалидов, через создание соответствующих условий, в том числе в общеобразовательных учреждениях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федерального закона "Об образовании в Российской Федерации"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 внедрение современных архитектурных и дизайнерских решений в школьных зданиях 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 в составе ежегодного сводного доклада по реализации национальной образовательной инициативы "Наша новая школа"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 преодоление аварийности школьных зданий, в том числе через предоставление субсидий из федерального бюджета бюджетам субъектов Российской Федера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 заинтересованные федеральные органы исполнительной власт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евого взаимодействия образовательных учреждений, в том числе в регионах с ярко выраженной региональной и этнокультурной составляющей, обеспечивающих обучение детей с ограниченными возможностями здоровья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данных образовательных учреждений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ресурсные центры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истанционного образования, в том числе распространение отработанных в ходе реализации приоритетного национального проекта "Образование" моделей организации дистанционного обучения детей-инвалидов, нуждающихся в обучении на дому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Сохранение и укрепление здоровья школьников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общеобразовательных учреждений по сохранению и укреплению здоровья обучающихся и развитию физической культуры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обеспечение эффективной организации отдыха и оздоровления обучающихся в общеобразовательных учреждения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апробация паспорта здоровья школьника в  общеобразовательных учреждениях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рекомендации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создание условий для внедрения современных инновационных технологий физического воспитания обучающихс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федеральные органы исполнительной власт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/>
            </w:pPr>
            <w:r>
              <w:rPr>
                <w:sz w:val="28"/>
                <w:szCs w:val="28"/>
              </w:rPr>
              <w:t xml:space="preserve">г) развитие конкурсного движения среди общеобразовательных учреждений по сохранению и укреплению здоровья школьников. Организация проведения соревнований, конкурсов, акций и конференций, включая всероссийские спортивные соревнования "Президентские состязания", всероссийские спортивные игры школьников "Президентские спортивные игры", всероссийский конкурс на лучшее общеобразовательное учреждение, развивающее физическую культуру и спорт,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спорттуризм России,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Минобрнауки России и Минспорттуризма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е материал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лимпиада начинается в школе", всероссийский конкурс психолого-педагогических программ в сфере обеспечения охраны здоровья обучающихся, формирования здорового образа жизни,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школ, содействующих укреплению здоровья, всероссийскую акцию "За  здоровье и безопасность наших детей", всероссийские научно-практические конференции по проблемам сохранения здоровья и всероссийскую психологическую мастерскую "Новые технологии для "Новой школы"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 всероссийский конкурс среди общеобразовательных учреждений по формированию здорового образа жизни учащихся с учетом их возрастных особенностей развития и состояния здоровья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, Минздравсоц-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е материалы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, укрепления здоровья обучающихся и развития физической культуры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обеспечение условий для занятия физической культурой и спортом, в том числе для детей с ограниченными возможностями здоровья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туризм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учреждений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/>
            </w:pPr>
            <w:r>
              <w:rPr>
                <w:sz w:val="28"/>
                <w:szCs w:val="28"/>
              </w:rPr>
              <w:t>б) проведение мониторинга здоровья обучающихся и ситуации с употреблением наркотических и психоактивных веществ несовершеннолетними</w:t>
            </w:r>
          </w:p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е материалы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обеспечение школьников горячим питанием и проведение мониторинга организации школьного пит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в Правительство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ведение норматива подушевого финансирования на психолого-медико-педагогическое сопровождение образования детей-инвалид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ная методика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повышения квалификации педагогических, медицинских работников и вспомогательного персонала для сопровождения обучения детей-инвалид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обрнауки России, 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заимодействия образовательных учреждений с центрами здоровья для детей по формированию здорового образа жизни среди обучающихс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-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Развитие самостоятельности школ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экономической самостоятельности и открытости деятельности образовательных учреждений: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обеспечение соблюдения принципа государственно-общественного управления в деятельности образовательных учреждений, в том числе при разработке и реализации основных образовательных программ</w:t>
            </w:r>
          </w:p>
          <w:p>
            <w:pPr>
              <w:pStyle w:val="Normal"/>
              <w:spacing w:lineRule="atLeast" w:line="240"/>
              <w:ind w:left="183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 обеспечение финансово-хозяйственной самостоятельности общеобразовательных учреждений на основе внедрения новых финансово-экономических механизмов хозяйствования</w:t>
            </w:r>
          </w:p>
          <w:p>
            <w:pPr>
              <w:pStyle w:val="Normal"/>
              <w:spacing w:lineRule="atLeast" w:line="240"/>
              <w:ind w:left="183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gridSpan w:val="2"/>
            <w:tcBorders/>
          </w:tcPr>
          <w:p>
            <w:pPr>
              <w:pStyle w:val="Normal"/>
              <w:spacing w:lineRule="atLeast" w:line="240"/>
              <w:ind w:left="183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 создание условий для минимизации отчетности при одновременном повышении ответственности посредством внедрения электронного школьного документооборота, развития системы открытого электронного мониторинга и обязательной публичной отчетности образовательных учрежден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брнадзор,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оссийской Федерации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истема образовательных учреждений, в том числе паспорт образовательного учреждения</w:t>
            </w:r>
          </w:p>
          <w:p>
            <w:pPr>
              <w:pStyle w:val="Normal"/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2552" w:hanging="1843"/>
        <w:rPr>
          <w:sz w:val="28"/>
          <w:szCs w:val="28"/>
        </w:rPr>
      </w:pPr>
      <w:r>
        <w:rPr>
          <w:sz w:val="28"/>
          <w:szCs w:val="28"/>
        </w:rPr>
        <w:t>Примечание.</w:t>
        <w:tab/>
        <w:t>По результатам реализации мероприятий настоящего плана предполагается достижение следующих основных показателей:</w:t>
      </w:r>
    </w:p>
    <w:p>
      <w:pPr>
        <w:pStyle w:val="Normal"/>
        <w:spacing w:lineRule="atLeast" w:line="240"/>
        <w:ind w:left="2552" w:right="-57" w:hanging="0"/>
        <w:jc w:val="both"/>
        <w:rPr/>
      </w:pPr>
      <w:r>
        <w:rPr>
          <w:sz w:val="28"/>
          <w:szCs w:val="28"/>
        </w:rPr>
        <w:t>а) по разделу</w:t>
      </w:r>
      <w:r>
        <w:rPr>
          <w:sz w:val="28"/>
          <w:szCs w:val="28"/>
          <w:lang w:val="en-US"/>
        </w:rPr>
        <w:t> I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школьников, обучающихся по федеральным государственным образовательным стандартам: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упени начального общего образования - с 25 до 10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упени основного общего образования - с 2 до 30 процентов;</w:t>
      </w:r>
    </w:p>
    <w:p>
      <w:pPr>
        <w:pStyle w:val="Normal"/>
        <w:spacing w:lineRule="atLeast" w:line="240"/>
        <w:ind w:left="2552" w:right="-57" w:hanging="0"/>
        <w:jc w:val="both"/>
        <w:rPr/>
      </w:pPr>
      <w:r>
        <w:rPr>
          <w:sz w:val="28"/>
          <w:szCs w:val="28"/>
        </w:rPr>
        <w:t>на ступени среднего (полного) общего образования  - с 2 до 1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обучающихся, которым обеспечена возможность пользоваться учебным оборудованием для практических работ в соответствии с федеральным государственным стандартом, - с 10 до 7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педагогических и управленческих кадров общеобразовательных учреждений, прошедших повышение квалификации для работы в соответствии с федеральными государственными образовательными стандартами, - с 20 до 8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охвата ступеней общего образования, на которых реализуются возможности независимой оценки качества образования, - с 33 до 66 процентов;</w:t>
      </w:r>
    </w:p>
    <w:p>
      <w:pPr>
        <w:pStyle w:val="Normal"/>
        <w:spacing w:lineRule="atLeast" w:line="240"/>
        <w:ind w:left="2552" w:right="-57" w:hanging="0"/>
        <w:jc w:val="both"/>
        <w:rPr/>
      </w:pPr>
      <w:r>
        <w:rPr>
          <w:sz w:val="28"/>
          <w:szCs w:val="28"/>
        </w:rPr>
        <w:t xml:space="preserve">б) п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субъектов Российской Федерации, участвующих в заключительном этапе всероссийской олимпиады школьников в соответствии с установленным минимальным баллом, - с 64 до 80 единиц; 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доли олимпиад школьников, организуемых двумя и более учреждениями высшего профессионального образования, - с 17 до 5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субъектов Российской Федерации, в которых действуют региональные программы поддержки талантливых и одаренных детей, - с 20 до 100 процентов; </w:t>
      </w:r>
    </w:p>
    <w:p>
      <w:pPr>
        <w:pStyle w:val="Normal"/>
        <w:spacing w:lineRule="atLeast" w:line="240"/>
        <w:ind w:left="2552" w:right="-57" w:hanging="0"/>
        <w:jc w:val="both"/>
        <w:rPr/>
      </w:pPr>
      <w:r>
        <w:rPr>
          <w:sz w:val="28"/>
          <w:szCs w:val="28"/>
        </w:rPr>
        <w:t>рост численности обучающихся в общеобразовательных учреждениях, занимающихся в очно-заочных и заочных (дистанционных) школах, - с 5 до 15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детей школьного возраста, имеющих возможность по выбору получать доступные качественные услуги дополнительного образования (не менее 3 доступных предложений из разных сфер деятельности), - с 7 до 70 процентов;</w:t>
      </w:r>
    </w:p>
    <w:p>
      <w:pPr>
        <w:pStyle w:val="Normal"/>
        <w:spacing w:lineRule="atLeast" w:line="240"/>
        <w:ind w:left="2552" w:right="-57" w:hanging="0"/>
        <w:jc w:val="both"/>
        <w:rPr/>
      </w:pPr>
      <w:r>
        <w:rPr>
          <w:sz w:val="28"/>
          <w:szCs w:val="28"/>
        </w:rPr>
        <w:t>в) по разделу 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субъектов Российской Федерации, в которых заработная плата учителей не ниже средней заработной платы в субъекте Российской Федерации, - с 20 до 40 единиц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школьников, обучающихся в школах, в которых руководитель образовательного учреждения имеет квалификацию в области управления, - с 20 до 7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учителей, прошедших обучение по новым адресным моделям повышения квалификации и имевших возможность выбора программ обучения, - с 8 до 8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учителей, прошедших оценку качества работы и ее соответствия современным регламентам (аттестацию) по новым правилам, - с 5 до 70 процентов;</w:t>
      </w:r>
    </w:p>
    <w:p>
      <w:pPr>
        <w:pStyle w:val="Normal"/>
        <w:spacing w:lineRule="atLeast" w:line="240"/>
        <w:ind w:left="2552" w:right="-57" w:hanging="0"/>
        <w:jc w:val="both"/>
        <w:rPr/>
      </w:pPr>
      <w:r>
        <w:rPr>
          <w:sz w:val="28"/>
          <w:szCs w:val="28"/>
        </w:rPr>
        <w:t>г) по разделу 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обучающихся, которым предоставлена возможность обучаться в соответствии с основными современными требованиями (в соответствии с санитарно-эпидемиологическими правилами и нормативами, федеральными государственными стандартами и другими регламентирующими документами), - с 45 до 9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обучающихся в современных зданиях, обладающих современной технологической инфраструктурой и отвечающих строительным нормам и правилам, пожарным требованиям и санитарно-эпидемиологическим правилам и нормативам, - с 40 до 7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обучающихся, которым обеспечена возможность пользоваться современными медиатеками и библиотеками, - с 40 до 70 процентов;</w:t>
      </w:r>
    </w:p>
    <w:p>
      <w:pPr>
        <w:pStyle w:val="Normal"/>
        <w:spacing w:lineRule="atLeast" w:line="240"/>
        <w:ind w:left="2552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детей с ограниченными возможностями здоровья и детей-инвалидов, которым созданы условия для получения качественного общего образования, в том числе с использованием дистанционных образовательных технологий, в общей численности детей с ограниченными возможностями здоровья и детей-инвалидов школьного возраста - с 30 до 70 процентов;</w:t>
      </w:r>
    </w:p>
    <w:p>
      <w:pPr>
        <w:pStyle w:val="Normal"/>
        <w:spacing w:lineRule="atLeast" w:line="240"/>
        <w:ind w:left="2552" w:hanging="0"/>
        <w:jc w:val="both"/>
        <w:rPr/>
      </w:pPr>
      <w:r>
        <w:rPr>
          <w:sz w:val="28"/>
          <w:szCs w:val="28"/>
        </w:rPr>
        <w:t>д) по разделу 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обучающихся, которым предоставлена возможность пользоваться современными столовыми, в  том числе получать качественное горячее питание, - с 40 до 70 процентов;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обучающихся, которым созданы современные условия для занятий физкультурой, в том числе обеспечена возможность пользоваться современно оборудованными спортзалами и спортплощадками, - с 40 до 70 процентов;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школьников, обучающихся в зданиях, в которых обеспечено медицинское обслуживание, включая наличие современных медицинских кабинетов, - с 35 до 70 процентов;</w:t>
      </w:r>
    </w:p>
    <w:p>
      <w:pPr>
        <w:pStyle w:val="Normal"/>
        <w:spacing w:lineRule="atLeast" w:line="240"/>
        <w:ind w:left="2552" w:hanging="0"/>
        <w:jc w:val="both"/>
        <w:rPr/>
      </w:pPr>
      <w:r>
        <w:rPr>
          <w:sz w:val="28"/>
          <w:szCs w:val="28"/>
        </w:rPr>
        <w:t xml:space="preserve">е) по разде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общеобразовательных учреждений, перешедших на новую систему оплаты труда, ориентированную на результат, - с 20 до 100 процентов;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общеобразовательных учреждений, ежегодно представляющих общественности публичный отчет, обеспечивающий открытость и прозрачность образовательной и хозяйственной деятельности, - с 10 до 90 процентов;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негосударственных общеобразовательных учреждений, которым обеспечен доступ к бюджетному финансированию по нормативу, - с 5 до 80 процентов;</w:t>
      </w:r>
    </w:p>
    <w:p>
      <w:pPr>
        <w:pStyle w:val="Normal"/>
        <w:spacing w:lineRule="atLeast" w:line="240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количества общеобразовательных учреждений, ставших бюджетными учреждениями, - с 0 до 50 процентов, а  также автономными учреждениями - с 1 до 15 процентов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3</w:t>
    </w:r>
    <w:r>
      <w:rPr>
        <w:rStyle w:val="PageNumber"/>
        <w:sz w:val="28"/>
        <w:szCs w:val="28"/>
      </w:rPr>
      <w:fldChar w:fldCharType="end"/>
    </w:r>
  </w:p>
  <w:p>
    <w:pPr>
      <w:pStyle w:val="Header"/>
      <w:tabs>
        <w:tab w:val="clear" w:pos="4153"/>
        <w:tab w:val="clear" w:pos="8306"/>
      </w:tabs>
      <w:spacing w:lineRule="exact" w:line="24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02:00Z</dcterms:created>
  <dc:creator>malinovskaya</dc:creator>
  <dc:description/>
  <cp:keywords/>
  <dc:language>en-US</dc:language>
  <cp:lastModifiedBy>Admin</cp:lastModifiedBy>
  <dcterms:modified xsi:type="dcterms:W3CDTF">2014-12-23T02:02:00Z</dcterms:modified>
  <cp:revision>2</cp:revision>
  <dc:subject/>
  <dc:title>УТВЕРЖДЕН</dc:title>
</cp:coreProperties>
</file>